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769754498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403688116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556623898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767464711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533296851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2889606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38254553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731990506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855190994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